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 № 3/Д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а Пыть-Яха «О внесении изменений  в решение Думы города от 21.10.2010 № 578  «Об утверждении перечня видов предпринимательской деятельности, в отношении которых вводится единый налог на вмененный доход для отдельных видов деятельности, и значений корректирующего коэффициента базовой доходности К2 на территории муниципального образования городской округ город Пыть-Ях» (в ред. от 18.10.2013 № 235, от 30.09.2014 № 278, от 16.12.2016 № 3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                                                                                      26 января 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четно-контрольной палатой города Пыть-Яха на основании ст.8 Положения «О Счетно-контрольной палате города Пыть-Яха», утвержденного решением Думы города от 29.11.2016 № 34, проведена экспертиза вышеуказанного проекта решения Думы города с целью проверки на соответствие 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Счетно-контрольную палату проект решения поступил 24.01.2017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Налоговый кодекс Российской Федерации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Федеральный закон «Об общих принципах организации местного самоуправления в Российской Федерации» от 06.10.2006 № 131-ФЗ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Федеральный закон от 03.07.2016 №248-ФЗ «О внесении изменений в часть вторую Налогового кодекса Российской Федерации»;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4. Распоряжение Правительства Российской Федерации от 24.11.2016 № 2496-р «Об утверждении кодов видов деятельности в соответствии с Общероссийским классификатором видов экономической деятельности, относящихся к бытовым услугам, и кодов услуг в соответствии с Общероссийским классификатором продукции по видам экономической деятельности, относящихся к бытовым услугам»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нктом 4 статьи 1 Федерального закона Российской Федерации от 03.07.2016 № 248-ФЗ «О внесении изменений в часть вторую Налогового кодекса Российской Федерации», с 01.01.2017 года в  </w:t>
      </w:r>
      <w:hyperlink r:id="rId2">
        <w:r>
          <w:rPr>
            <w:rStyle w:val="InternetLink"/>
            <w:sz w:val="28"/>
            <w:szCs w:val="28"/>
          </w:rPr>
          <w:t>подпункт 1 пункта 2 статьи 346.26</w:t>
        </w:r>
      </w:hyperlink>
      <w:r>
        <w:rPr>
          <w:sz w:val="28"/>
          <w:szCs w:val="28"/>
        </w:rPr>
        <w:t xml:space="preserve"> Налогового кодекса внесены изменения, в частности установлено, что коды видов деятельности в соответствии с Общероссийским </w:t>
      </w:r>
      <w:hyperlink r:id="rId3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видов экономической деятельности и коды услуг в соответствии с Общероссийским </w:t>
      </w:r>
      <w:hyperlink r:id="rId4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продукции по видам экономической деятельности, относящихся к бытовым услугам, определяются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реализации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3.07.2016 № 248-ФЗ  </w:t>
      </w:r>
      <w:hyperlink r:id="rId6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4.11.2016 года № 2496-р утверждены коды услуг, относящихся к бытовым услугам в целях применения Налогового </w:t>
      </w:r>
      <w:hyperlink r:id="rId7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(НК РФ) с 1 января 2017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информационным сообщением Минфина России законодательным (представительным) органам государственной власти субъектов Российской Федерации и органами местного самоуправления следует внести соответствующие изменения в законы и иные нормативные правовые акты, устанавливающие перечень бытовых услуг в целях </w:t>
      </w:r>
      <w:hyperlink r:id="rId8">
        <w:r>
          <w:rPr>
            <w:rStyle w:val="InternetLink"/>
            <w:sz w:val="28"/>
            <w:szCs w:val="28"/>
          </w:rPr>
          <w:t>глав 26.2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26.3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sz w:val="28"/>
            <w:szCs w:val="28"/>
          </w:rPr>
          <w:t>26.5</w:t>
        </w:r>
      </w:hyperlink>
      <w:r>
        <w:rPr>
          <w:sz w:val="28"/>
          <w:szCs w:val="28"/>
        </w:rPr>
        <w:t xml:space="preserve"> НК РФ, в соответствии с указанным распоряжением, и обеспечить вступление в силу этих актов с 1 января 2017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месте с тем сообщается, что согласно НК РФ законы и иные нормативные правовые акты о налогах, указанные в </w:t>
      </w:r>
      <w:hyperlink r:id="rId11">
        <w:r>
          <w:rPr>
            <w:rStyle w:val="InternetLink"/>
            <w:sz w:val="28"/>
            <w:szCs w:val="28"/>
          </w:rPr>
          <w:t>пунктах 3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sz w:val="28"/>
            <w:szCs w:val="28"/>
          </w:rPr>
          <w:t>4 статьи 5</w:t>
        </w:r>
      </w:hyperlink>
      <w:r>
        <w:rPr>
          <w:sz w:val="28"/>
          <w:szCs w:val="28"/>
        </w:rPr>
        <w:t xml:space="preserve"> НК РФ, могут вступать в силу в сроки, прямо предусмотренные этими актами, но не ранее даты их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коны и иные нормативные правовые акты о налогах, соответствующие указанным актам и официально опубликованные после 31 декабря 2016 года, могут иметь обратную силу и применяться с 1 января 2017 года, если прямо предусматривают эт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едставленным проектом решения вносятся изменения в п.1  Приложения № 2 «Коэффициенты, учитывающие виды бытовых услуг (К2-1). Согласно </w:t>
      </w:r>
      <w:hyperlink r:id="rId13">
        <w:r>
          <w:rPr>
            <w:rStyle w:val="InternetLink"/>
            <w:sz w:val="28"/>
            <w:szCs w:val="28"/>
          </w:rPr>
          <w:t>Распоряжени</w:t>
        </w:r>
      </w:hyperlink>
      <w:r>
        <w:rPr>
          <w:sz w:val="28"/>
          <w:szCs w:val="28"/>
        </w:rPr>
        <w:t>ю Правительства Российской Федерации от 24.11.2016 года № 2496-р, перечень видов бытовых услуг приведен в соответствие с Общероссийским классификатором продукции по видам экономической деятельности, относящихся к бытовым услугам, при этом изменения в значения корректирующих коэффициентов К2-1 не вносились. Изменения применяются с 1 января 2017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проект решения согласован с Межрайонной ИФНС России № 7 по Ханты-Мансийскому автономному округу – Югре без замечаний (исх. № 04-26/0069/@ от 20.01.2017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ценки представленного проекта решения Думы города на предмет соответствия требованиям действующего законодательства замечания и предложения отсутствуют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-контрольной палаты                                         </w:t>
        <w:tab/>
        <w:t xml:space="preserve">               Н.Н. Красюк</w:t>
      </w:r>
    </w:p>
    <w:p>
      <w:pPr>
        <w:pStyle w:val="ConsPlusTitle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07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3F30A000FC9764BF988A8E3858C88A5410ED61EE44FC0A73A4EE23FB9B805BADC766FC50DDy0D2E" TargetMode="External"/><Relationship Id="rId3" Type="http://schemas.openxmlformats.org/officeDocument/2006/relationships/hyperlink" Target="consultantplus://offline/ref=1A1FA5B4E0FAF1F6578D63A3D6B9BAF270605FB105E8A2E39959C1AC77pAy8H" TargetMode="External"/><Relationship Id="rId4" Type="http://schemas.openxmlformats.org/officeDocument/2006/relationships/hyperlink" Target="consultantplus://offline/ref=1A1FA5B4E0FAF1F6578D63A3D6B9BAF2706058B80CEBA2E39959C1AC77pAy8H" TargetMode="External"/><Relationship Id="rId5" Type="http://schemas.openxmlformats.org/officeDocument/2006/relationships/hyperlink" Target="consultantplus://offline/ref=CC9A289EF41430C5B4835E3DA5231AF9E1D2E062CEB322C4A03D60C7ACF3cAF" TargetMode="External"/><Relationship Id="rId6" Type="http://schemas.openxmlformats.org/officeDocument/2006/relationships/hyperlink" Target="consultantplus://offline/ref=CC9A289EF41430C5B4835E3DA5231AF9E1D2E761C6B022C4A03D60C7ACF3cAF" TargetMode="External"/><Relationship Id="rId7" Type="http://schemas.openxmlformats.org/officeDocument/2006/relationships/hyperlink" Target="consultantplus://offline/ref=CC9A289EF41430C5B4835E3DA5231AF9E1D2E065C3B122C4A03D60C7ACF3cAF" TargetMode="External"/><Relationship Id="rId8" Type="http://schemas.openxmlformats.org/officeDocument/2006/relationships/hyperlink" Target="consultantplus://offline/ref=CC9A289EF41430C5B4835E3DA5231AF9E1D2E064CEB722C4A03D60C7AC3A3FA83B7F22F7348D305FFBcCF" TargetMode="External"/><Relationship Id="rId9" Type="http://schemas.openxmlformats.org/officeDocument/2006/relationships/hyperlink" Target="consultantplus://offline/ref=CC9A289EF41430C5B4835E3DA5231AF9E1D2E064CEB722C4A03D60C7AC3A3FA83B7F22F7348D325AFBcDF" TargetMode="External"/><Relationship Id="rId10" Type="http://schemas.openxmlformats.org/officeDocument/2006/relationships/hyperlink" Target="consultantplus://offline/ref=CC9A289EF41430C5B4835E3DA5231AF9E1D2E064CEB722C4A03D60C7AC3A3FA83B7F22F13287F3c0F" TargetMode="External"/><Relationship Id="rId11" Type="http://schemas.openxmlformats.org/officeDocument/2006/relationships/hyperlink" Target="consultantplus://offline/ref=CC9A289EF41430C5B4835E3DA5231AF9E1D2E065C3B122C4A03D60C7AC3A3FA83B7F22F7348E355CFBc8F" TargetMode="External"/><Relationship Id="rId12" Type="http://schemas.openxmlformats.org/officeDocument/2006/relationships/hyperlink" Target="consultantplus://offline/ref=CC9A289EF41430C5B4835E3DA5231AF9E1D2E065C3B122C4A03D60C7AC3A3FA83B7F22F7348E355CFBc9F" TargetMode="External"/><Relationship Id="rId13" Type="http://schemas.openxmlformats.org/officeDocument/2006/relationships/hyperlink" Target="consultantplus://offline/ref=CC9A289EF41430C5B4835E3DA5231AF9E1D2E761C6B022C4A03D60C7ACF3cAF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4:47:00Z</dcterms:created>
  <dc:creator>Admin</dc:creator>
  <dc:description/>
  <cp:keywords/>
  <dc:language>en-US</dc:language>
  <cp:lastModifiedBy>AbramovaSV</cp:lastModifiedBy>
  <cp:lastPrinted>2016-11-18T09:48:00Z</cp:lastPrinted>
  <dcterms:modified xsi:type="dcterms:W3CDTF">2017-01-26T06:10:00Z</dcterms:modified>
  <cp:revision>7</cp:revision>
  <dc:subject/>
  <dc:title>Экспертное заключение </dc:title>
</cp:coreProperties>
</file>